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6 апреля 2013 </w:t>
        <w:tab/>
        <w:t>№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Мирсан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ределении границ , прилегающих к некоторым организациям        и      объектам на территории сельского поселения «Мирсановское», на которых не допускается  розничная продажа алкогольной продук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 от 06.10.2003 г №131 «Об общих принципах организации местного самоуправления  в Российской Федерации», Федеральным Законом  от 22.11.1995  г №171 « О государственном регулировании  производства и   оборота  этилового спирта, алкогольной  и спиртосодержащей  продукции  и об ограничении  потребления  (распития) алкогольной продукции», Постановлением  Правительства Российской Федерации от 27.12.2012 года  №1425  «Об определении органами государственной власти субъектов  Российской Федерации мест массового  скопления граждан и мест нахождения   источников повышенной  опасности, в которых не допускается  розничная  продажа алкогольной продукции, а также  определении границ  прилегающих к некоторым  организациям  и объектам  территорий, на которых не допускается  розничная  продажа  алкогольной продукции, администрация сельского поселения постано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Установить, что розничная  продажа алкогольной продукции не допускается  на территориях  сельского поселения «Мирсановское», прилегающи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 детским, образовательным, медицинским организациям и объектам спор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 местам массового скопления граждан и местам  нахождения источников  повышенной опасности, определённым  органом  государственной власти субъек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определении  прилегающих территорий  в сельском поселении  «Мирсановское» необходимо учитывать, что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минимальное  расстояние  от детских, образовательных  и медицинских организаций должно составлят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предприятий  розничной торговли – не менее 28 метр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 предприятий общественного питания – не менее 28 метр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нимальное расстояние от  объектов спорта, мест массового скопления  граждан и мест нахождения  источников повышенной опасности должно составлять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 предприятий  розничной торговли – не менее 28 метр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о предприятий общественного питания  - не менее 28 метр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становить, что расстояния  прилегающих территорий измеряются     по кратчайшему маршруту  движения пешехода по  пешеходным дорожкам и пешеходным  переходам от входа для посетителей объекта, указанного в пункте  1 данного постановления, либо входа  на его территорию (при её наличии) до входа  для посетителей  предприятия розничной торговли  или общественного питания, осуществляющего розничную   продажу алкогольной продукции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схему  размещения  организаций и объектов, указанных  в пункте  данного постановления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Опубликовать   настоящее  постановление    на стендах в администрации и библиотеках сёл Мирсаново и Кибасово и разместить  на официальном сайте  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ирсановское»                                                                           С.Ф.Абрам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11</dc:creator>
  <dc:description/>
  <cp:keywords/>
  <dc:language>en-US</dc:language>
  <cp:lastModifiedBy>Papusheva</cp:lastModifiedBy>
  <cp:lastPrinted>2013-04-23T10:21:00Z</cp:lastPrinted>
  <dcterms:modified xsi:type="dcterms:W3CDTF">2013-04-24T06:27:00Z</dcterms:modified>
  <cp:revision>2</cp:revision>
  <dc:subject/>
  <dc:title>                  Администрация сельского поселения «Мирсановское»</dc:title>
</cp:coreProperties>
</file>